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ELAŽŲ ĮRENGIMO VIE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/>
        <w:drawing>
          <wp:inline distT="0" distB="0" distL="0" distR="0">
            <wp:extent cx="6120130" cy="4476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</w:p>
    <w:p>
      <w:pPr>
        <w:pStyle w:val="Normal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120130" cy="40614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</w:p>
    <w:p>
      <w:pPr>
        <w:pStyle w:val="Normal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120130" cy="43243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</w:p>
    <w:p>
      <w:pPr>
        <w:pStyle w:val="Normal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120130" cy="45529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120130" cy="456501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6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32</Words>
  <Characters>19</Characters>
  <CharactersWithSpaces>5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8:17:00Z</dcterms:created>
  <dc:creator>Algirdas Kryžius</dc:creator>
  <dc:description/>
  <dc:language>en-US</dc:language>
  <cp:lastModifiedBy>Algirdas Kryžius</cp:lastModifiedBy>
  <dcterms:modified xsi:type="dcterms:W3CDTF">2025-10-22T08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